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4"/>
          <w:szCs w:val="24"/>
        </w:rPr>
        <w:t>rubygem-kramdown 1.17.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7 Michel Fortin</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3 John Gruber http://daringfireball.net) All rights reserved.</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0-2005 Minero Aoki</w:t>
      </w:r>
    </w:p>
    <w:p>
      <w:pPr>
        <w:pStyle w:val="Normal"/>
        <w:spacing w:lineRule="exact" w:line="420"/>
        <w:rPr>
          <w:rFonts w:ascii="Arial" w:hAnsi="Arial" w:cs="Arial"/>
          <w:color w:val="000000"/>
          <w:sz w:val="24"/>
          <w:szCs w:val="24"/>
        </w:rPr>
      </w:pPr>
      <w:r>
        <w:rPr>
          <w:rFonts w:cs="Arial" w:ascii="Arial" w:hAnsi="Arial"/>
          <w:color w:val="000000"/>
          <w:sz w:val="24"/>
          <w:szCs w:val="24"/>
        </w:rPr>
        <w:t>Copyright (C) 2018 Gleb Mazovetskiy &lt;glex.spb@gmail.com&gt;</w:t>
      </w:r>
    </w:p>
    <w:p>
      <w:pPr>
        <w:pStyle w:val="Normal"/>
        <w:spacing w:lineRule="exact" w:line="420"/>
        <w:rPr>
          <w:rFonts w:ascii="Arial" w:hAnsi="Arial" w:cs="Arial"/>
          <w:color w:val="000000"/>
          <w:sz w:val="24"/>
          <w:szCs w:val="24"/>
        </w:rPr>
      </w:pPr>
      <w:r>
        <w:rPr>
          <w:rFonts w:cs="Arial" w:ascii="Arial" w:hAnsi="Arial"/>
          <w:color w:val="000000"/>
          <w:sz w:val="24"/>
          <w:szCs w:val="24"/>
        </w:rPr>
        <w:t>Copyright (C) 2017 Christian Cornelssen &lt;ccorn@1tein.de&gt;</w:t>
      </w:r>
    </w:p>
    <w:p>
      <w:pPr>
        <w:pStyle w:val="Normal"/>
        <w:spacing w:lineRule="exact" w:line="420"/>
        <w:rPr>
          <w:rFonts w:ascii="Arial" w:hAnsi="Arial" w:cs="Arial"/>
          <w:color w:val="000000"/>
          <w:sz w:val="24"/>
          <w:szCs w:val="24"/>
        </w:rPr>
      </w:pPr>
      <w:r>
        <w:rPr>
          <w:rFonts w:cs="Arial" w:ascii="Arial" w:hAnsi="Arial"/>
          <w:color w:val="000000"/>
          <w:sz w:val="24"/>
          <w:szCs w:val="24"/>
        </w:rPr>
        <w:t>Copyright (C) 2014-2017 Thomas Leitner &lt;t_leitner@gmx.at&gt;</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9-2016 Thomas Leitner &lt;t_leitner@gmx.at&gt;</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9-2015 Thomas Leitner &lt;t_leitner@gmx.at&gt;</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9-2013 Thomas Leitner &lt;t_leitner@gmx.at&gt;</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4 Christian Neukirchen</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4 Chad Miller</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3 John Grub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4"/>
          <w:szCs w:val="24"/>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3:42: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WcuHfysaANZ1j7Z8SpS8nKcg4M4Aq3Fs5fpJ3buHsTlQt7iLVYkBbmA32n792dDgBNDP0mX
4DuYgSWA9w3LpSAi2M5Bh3N8J++O3w2RpqDjDbEWq1VRNjX8gbIM98Vx2rMJXzofCKl5jten
B90OOukfOLlomF8KGU/+0/bcNEKTz6F38LkN9HWgucD+A+IgaDBWUvZXR6F08enBnVMjbFGW
/RZFuO4bMJ0GEW2dXr</vt:lpwstr>
  </property>
  <property fmtid="{D5CDD505-2E9C-101B-9397-08002B2CF9AE}" pid="3" name="_2015_ms_pID_7253431">
    <vt:lpwstr>VQwYUuiKNWXMMrZYhS3TYcEPVwF2X2Sol5odd4xbFLVmDYKA94q/hd
14QloeaO9X1mjfhnaOq6UvmkJnB9FHfXoRJOE0fuCDkNIr5PaFjmrO1qMlBgG3m+4hGFIK5u
3hwVRNZMbzz05COfHD9ig6WzCa37Z6g9fYJPmjBOVaDZjCf3qIq+hLkxwVH1rxjSTrFlwvBY
y0VAaEVot/PSu5ChP7Wt0gkfbs8/aprm4fq/</vt:lpwstr>
  </property>
  <property fmtid="{D5CDD505-2E9C-101B-9397-08002B2CF9AE}" pid="4" name="_2015_ms_pID_7253431_00">
    <vt:lpwstr>_2015_ms_pID_7253431</vt:lpwstr>
  </property>
  <property fmtid="{D5CDD505-2E9C-101B-9397-08002B2CF9AE}" pid="5" name="_2015_ms_pID_7253432">
    <vt:lpwstr>/V9xk3GbWvw9vT82T1Gc4KgbRrixosW/XixM
hW+qXvJtcugUqg5B8fRr50G1KHlG5PMerkNpFYeK5HEv4YbMbW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8045</vt:lpwstr>
  </property>
</Properties>
</file>